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IMPORTANZA DEL PROGET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E’ fondamentale questa iniziativa: perché bisogna chiedersi se la scuola da sola, senza il sostegno delle altre istituzioni, è in grado di cambiare il contesto sociale in cui opera e da cui provengono i bambini e i ragazzi che la frequentano e qual è il ruolo degli insegnant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’ fondamentale questa iniziativa: perché si tratta di tentativi generosi e coraggiosi di uscire dalle logiche ristrette della scuola tradizionale (quella delle lezioni frontali) e di imparare il mestiere del cittadi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’ fondamentale questa iniziativa: perché si tratta non di singole iniziative ma di una vera e propria ricercazione che si sviluppa con continu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’ fondamentale questa iniziativa: perché la scuola diventi sempre più un laboratorio di democrazia, un luogo in cui si praticano le regole, il luogo dei diritti e dei doveri, della certezza e della significatività delle rego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’ un progetto che si gioca fra traguardi utopici e scommessa quotidi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mocrazia, Giustizia sociale, Solidarietà, Non violenza, Trasparenza, Verità non possono essere soltanto parole, belle e astratte. Sono valori che i giovani devono impegnarsi a testimoniare, a rendere visibili ogni giorno nel lavoro e nello studio, nei comportamenti pubblici e privati. Questo sarà attuabile solo se metteranno al centro una cultura della legalità cioè del rispetto delle regole, del patto di convivenza che sancisce il nostro essere cittadini, soggetti di diritti e di doveri. Cultura della legalità vuol dire ricostruire le regole: nella società, nelle istituzioni, nell’economia, nell’informazione. Senza regole la stessa legge anziché tutelare e garantire gli interessi deboli, diventa terreno di conquista dei poteri forti. Le regole sono l’impalcatura del patto sociale, della convivenza, della democrazia. La legalità, non è semplicemente rispetto formale delle norme: è partecipazione attiva e critica dei cittadini alla vita politica e sociale, è rispetto reciproco e collaborazione tra istituzioni e società civile, è trasparenza dei rapporti, è distribuzione equa e solidale di risorse e di possibilità, è tutela dell’ambiente, è condivisione delle regole, perché è condivisione del loro fondamento. Inoltre l’educazione alla legalità è fondamentale per il lavoro di prevenzione e di risveglio delle coscienze necessario per supportare le azioni di intervento repressiv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42:00Z</dcterms:created>
  <dc:creator>utente</dc:creator>
  <dc:description/>
  <cp:keywords/>
  <dc:language>en-US</dc:language>
  <cp:lastModifiedBy>utente</cp:lastModifiedBy>
  <dcterms:modified xsi:type="dcterms:W3CDTF">2008-09-08T06:51:00Z</dcterms:modified>
  <cp:revision>5</cp:revision>
  <dc:subject/>
  <dc:title>COMUNICATI STAMPA</dc:title>
</cp:coreProperties>
</file>